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he is just there for him never talks down on him or acts like he is a bad person because he is a child solider. She is somebody who loves him.</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After he starts talking to Esther trusting her and seeing that he wont be a solider forever he is going to find a home.</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Self esteem hes starting to believe he is in the world for a reason he can become a devotional speaker about his struggles and hardships he has faced in lif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o be helpful to those in need not in want of help to be giving not all about receiving stuff. Some non profits are useless some are just around to keep their name out.</w:t>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p>
      <w:pPr>
        <w:pStyle w:val="Normal"/>
        <w:rPr/>
      </w:pPr>
      <w:r>
        <w:rPr/>
        <w:t>I believe esther was the best person who could have came into his life because if she wouldn’t have been around calming him and making him feel as if he wasn’t just a solider for life he would have still had the same mentality and never had made it far like he did today he probably would have went back to the army and been killed like the rest of the child solid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00:00Z</dcterms:created>
  <dc:creator>Craig Rush</dc:creator>
  <dc:description/>
  <cp:keywords/>
  <dc:language>en-US</dc:language>
  <cp:lastModifiedBy>admin</cp:lastModifiedBy>
  <dcterms:modified xsi:type="dcterms:W3CDTF">2012-02-08T21:00:00Z</dcterms:modified>
  <cp:revision>2</cp:revision>
  <dc:subject/>
  <dc:title/>
</cp:coreProperties>
</file>